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Unit 1: Child &amp; Family as Useful Members of Society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r Local Communit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rtance of Order and Law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od, Clothing and Shelter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ariety of Uses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dependenc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Geography of Area Surrounding  the Community – Towns, Cities and Countryside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History of the Community </w:t>
      </w:r>
      <w:r>
        <w:rPr>
          <w:rFonts w:cs="Times New Roman" w:ascii="Times New Roman" w:hAnsi="Times New Roman"/>
          <w:i/>
        </w:rPr>
        <w:t>- Optional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</w:rPr>
        <w:t xml:space="preserve">Unit 2: </w:t>
      </w:r>
      <w:r>
        <w:rPr>
          <w:rFonts w:cs="Times New Roman" w:ascii="Times New Roman" w:hAnsi="Times New Roman"/>
          <w:b/>
          <w:sz w:val="24"/>
          <w:szCs w:val="24"/>
        </w:rPr>
        <w:t>Introduction to Map Skills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 to Map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ions/Directionality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ds of Map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lobe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 Key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ale/Distanc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ds on a Map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lowing Cardinal Directions</w:t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it 3: Early Community Life: The Children of Israel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ders of the Israelite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e in Egyp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graphy of the Sinai Peninsula and Surrounding Area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tion of the Israelite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od and Water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thing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lter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ship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w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 in the Community</w:t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"/>
        <w:widowControl w:val="false"/>
        <w:tabs>
          <w:tab w:val="clear" w:pos="4320"/>
          <w:tab w:val="clear" w:pos="8640"/>
        </w:tabs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4: Heroes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 Hero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ord as a hero: Jesu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ant of the Lord: Mos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ant of the Lord: Swedenbor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ical Hero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ional Hero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ional American Hero: Washingt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ional American hero: Lincol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National American Hero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 Hero: Helen Kelle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Modern Hero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ous People Versus True Hero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viduals/Groups as Heroes</w:t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Unit 5: </w:t>
      </w:r>
      <w:r>
        <w:rPr>
          <w:rFonts w:cs="Times New Roman" w:ascii="Times New Roman" w:hAnsi="Times New Roman"/>
          <w:b/>
          <w:sz w:val="24"/>
          <w:szCs w:val="24"/>
        </w:rPr>
        <w:t>Greece and Greek Mythology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graphy of Greec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tionship of Mythology to the Word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ths Explain the Natural and Spiritual World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rtant Gods and Goddesse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ntial Myths: Prometheus and Pandora’s Box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ntial myths: Persephone and Hade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ntial myths: Arachn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ntial myths: Midas and the Golden Touch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her myths: Eros and Psyche - </w:t>
      </w:r>
      <w:r>
        <w:rPr>
          <w:rFonts w:cs="Times New Roman" w:ascii="Times New Roman" w:hAnsi="Times New Roman"/>
          <w:i/>
        </w:rPr>
        <w:t>Optional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her myths: Baucis and Philemon – </w:t>
      </w:r>
      <w:r>
        <w:rPr>
          <w:rFonts w:cs="Times New Roman" w:ascii="Times New Roman" w:hAnsi="Times New Roman"/>
          <w:i/>
        </w:rPr>
        <w:t>Optional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her myths: Phaeton and the Chariot of the Sun – </w:t>
      </w:r>
      <w:r>
        <w:rPr>
          <w:rFonts w:cs="Times New Roman" w:ascii="Times New Roman" w:hAnsi="Times New Roman"/>
          <w:i/>
        </w:rPr>
        <w:t>Optional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eus – a Greek  Hero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ules – a Greek Hero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cient Greek Cultur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ek Food, Clothing and Shelter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hen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rt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mpic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eek Language and Literature – </w:t>
      </w:r>
      <w:r>
        <w:rPr>
          <w:rFonts w:cs="Times New Roman" w:ascii="Times New Roman" w:hAnsi="Times New Roman"/>
          <w:i/>
        </w:rPr>
        <w:t>Optional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esop’s Fables – </w:t>
      </w:r>
      <w:r>
        <w:rPr>
          <w:rFonts w:cs="Times New Roman" w:ascii="Times New Roman" w:hAnsi="Times New Roman"/>
          <w:i/>
        </w:rPr>
        <w:t>Optional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Unit 6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Optional Unit: </w:t>
      </w:r>
      <w:r>
        <w:rPr>
          <w:rFonts w:cs="Times New Roman" w:ascii="Times New Roman" w:hAnsi="Times New Roman"/>
          <w:b/>
          <w:sz w:val="24"/>
          <w:szCs w:val="24"/>
        </w:rPr>
        <w:t>Early Community Life: Pioneer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ioneer Family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Natural Resource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alized Uses in Pioneer Communitie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ioneer Community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od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thing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lter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reation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ws and Leader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ation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ous Pioneer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charset w:val="00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9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Subtitle"/>
            <w:rPr/>
          </w:pPr>
          <w:r>
            <w:rPr>
              <w:rFonts w:cs="Times New Roman" w:ascii="Times New Roman" w:hAnsi="Times New Roman"/>
              <w:smallCaps/>
              <w:sz w:val="28"/>
              <w:szCs w:val="28"/>
            </w:rPr>
            <w:t>Overall Theme: The Lord is the Divine Provider and Lawgiver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</w:t>
          </w:r>
        </w:p>
        <w:p>
          <w:pPr>
            <w:pStyle w:val="Subtitle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Subtitle"/>
            <w:rPr/>
          </w:pPr>
          <w:r>
            <w:rPr>
              <w:rFonts w:cs="Times New Roman" w:ascii="Times New Roman" w:hAnsi="Times New Roman"/>
            </w:rPr>
            <w:t>THIRD GRADE HISTORY AND SOCIAL STUDIES CURRICULUM</w:t>
          </w:r>
        </w:p>
      </w:tc>
    </w:tr>
  </w:tbl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ing1"/>
      <w:spacing w:lineRule="auto" w:line="360"/>
      <w:jc w:val="center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  <w:t>Overview of Units and Lessons</w:t>
    </w:r>
  </w:p>
  <w:p>
    <w:pPr>
      <w:pStyle w:val="Header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outhern" w:hAnsi="Southern" w:eastAsia="Times New Roman" w:cs="Souther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G Times" w:hAnsi="CG Times" w:cs="CG Times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mallCaps/>
      <w:sz w:val="20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trike w:val="false"/>
      <w:dstrike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7:00Z</dcterms:created>
  <dc:creator>oed</dc:creator>
  <dc:description/>
  <cp:keywords/>
  <dc:language>en-US</dc:language>
  <cp:lastModifiedBy>sschrock</cp:lastModifiedBy>
  <cp:lastPrinted>2002-05-23T16:06:00Z</cp:lastPrinted>
  <dcterms:modified xsi:type="dcterms:W3CDTF">2005-12-12T18:19:00Z</dcterms:modified>
  <cp:revision>5</cp:revision>
  <dc:subject/>
  <dc:title>OVERALL THEME: THE LORD IS OUR HEAVENLY FATHER</dc:title>
</cp:coreProperties>
</file>